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6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&amp; pronunciation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rough, noisy sound made by breathing forcefully through the nostrils, as a horse or pig do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boy snorted and slouched to the do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sit, stand, or walk with an awkward, drooping, excessively relaxed postur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traigh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boy snorted and slouched to the do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uff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slide (the feet) along the floor or ground while walk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move along lazi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n, he shuffled out of the build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6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gather or grow into bunc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come toge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isperse, disassem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 were clustered around her de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artial or total darkn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arkness, blackn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rightness, l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gloom had deepened to match the ho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Filled with a specified element or elements; charg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full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evoid, empty, lac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 remainder of the school year were as fraught with drama as the first day, perhaps it would be mildly entertai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6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d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Moderate in type, degree, effect, or for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Moderately, qui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 remainder of the school year were as fraught with drama as the first day, perhaps it would be mildly entertaining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Ghastly; sini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opel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right, cheerful, hap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sensed that my day had been a grim 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walk at a leisurely p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wa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strolled back to 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6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emerge, come forth, or arrive sudden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as bursting with a sudden thou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0:17:00Z</dcterms:created>
  <dc:creator>eswalker</dc:creator>
  <dc:description/>
  <cp:keywords/>
  <dc:language>en-US</dc:language>
  <cp:lastModifiedBy> </cp:lastModifiedBy>
  <dcterms:modified xsi:type="dcterms:W3CDTF">2010-02-16T00:17:00Z</dcterms:modified>
  <cp:revision>2</cp:revision>
  <dc:subject/>
  <dc:title>Vocabulary Log </dc:title>
</cp:coreProperties>
</file>